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786s-62aTCPU-V200R001B270D99SP01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4-1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1985"/>
        <w:gridCol w:w="1417"/>
        <w:gridCol w:w="269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宋体;SimSun" w:ascii="宋体;SimSun" w:hAnsi="宋体;SimSun"/>
                <w:sz w:val="22"/>
                <w:szCs w:val="22"/>
              </w:rPr>
              <w:t>51070JKP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6"/>
                <w:szCs w:val="26"/>
              </w:rPr>
              <w:t>4006053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21LHA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-CL2E5786SM-CL2E5786SM001-E5786s-62a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5786s-62aTCPU-V200R001B270D99SP01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2E5786SM</w:t>
            </w:r>
            <w:r>
              <w:rPr>
                <w:i/>
                <w:color w:val="000000"/>
                <w:lang w:val="en-US" w:eastAsia="en-US"/>
              </w:rPr>
              <w:t>V200R001B270D99SP01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Firmware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MMI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updat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/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╦╬╠Õ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786s-62aTCPU-V200R001B270D99SP01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4-01T01:16:00Z</dcterms:modified>
  <cp:revision>19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6idFp7nG+XosXWWmW5FF0wo9s/mRNCLALurqRb4jPy0BEnnxV1TIwD9W18pDGXwEcHG0+J44
ijf4gVPOuhr8hoklL+92+y58piFj63Gpl85DXVhbPNa2liScazFksXlMTffT6VWVhJdF7Oz1
wOi5cyysUEBFJ5XQOWsm5EOK+NGPM7XQIG1AdIK8VMNl028VV5sU+2lUd/inpMqDQh/+l8Y3
/kXv0e2HjxwJDAcesT</vt:lpwstr>
  </property>
  <property fmtid="{D5CDD505-2E9C-101B-9397-08002B2CF9AE}" pid="22" name="_new_ms_pID_725431">
    <vt:lpwstr>x0m2INi48lAeiW4qqCbMOkFovSVR597nql5ghTJEPZBNCOGcZ7DUet
L+zGPN+36RH6RHhPP4PN5RC32AfwJ2sRr3SsOMU3E0CfhfNqyCJgb7jzY6wI/ZZPGD8hTNDP
3eFW2i+WCiYV1w8bPLoMAaCbIG3C7c4+bXhUSpOh5KO5UJIakxQ5HH/NRYpwQLf2RdHxXQXd
E61ROChadxWG0l1bgZg9rxrDFTNy6zmst5PF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nR1Vo4fVphxuLZ3mqR+IGyZUVMsJfMV2LsQE
R5yFO7PvvtNCPoYisUR7YcuIZd10jAMchIEBrkzLtH+4Pi0iD1LpvnISP2+HFC3+CJs85qsd
PmKXSDJaPPEoH5MeLNO5jg=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396314874</vt:lpwstr>
  </property>
</Properties>
</file>